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chema 1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it-IT"/>
        </w:rPr>
      </w:pPr>
      <w:r>
        <w:rPr>
          <w:rFonts w:cs="Arial" w:ascii="Arial" w:hAnsi="Arial"/>
          <w:b/>
          <w:color w:val="000000"/>
          <w:sz w:val="32"/>
          <w:lang w:eastAsia="it-IT"/>
        </w:rPr>
        <w:t>SCHEMA DI PROVVEDIMENTO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it-IT"/>
        </w:rPr>
      </w:pPr>
      <w:r>
        <w:rPr>
          <w:rFonts w:cs="Arial" w:ascii="Arial" w:hAnsi="Arial"/>
          <w:b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it-IT"/>
        </w:rPr>
      </w:pPr>
      <w:r>
        <w:rPr>
          <w:rFonts w:cs="Arial" w:ascii="Arial" w:hAnsi="Arial"/>
          <w:b/>
          <w:color w:val="000000"/>
          <w:sz w:val="32"/>
          <w:lang w:eastAsia="it-IT"/>
        </w:rPr>
        <w:t>DISCARICO DI BENI FUORI USO O NON PIU IDONEI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it-IT"/>
        </w:rPr>
      </w:pPr>
      <w:r>
        <w:rPr>
          <w:rFonts w:cs="Arial" w:ascii="Arial" w:hAnsi="Arial"/>
          <w:b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Decreto n………………..</w:t>
        <w:tab/>
        <w:tab/>
        <w:tab/>
        <w:tab/>
        <w:t xml:space="preserve"> Data…………….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ab/>
        <w:tab/>
        <w:tab/>
        <w:t>IL DIRIGENTE SCOLASTICO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Visto l'art.26 del Decreto 44/2001 "Regolamento concernente le istruzioni generali sulla gestione amministrativo - contabile delle istituzioni scolastiche";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Visto la proposta di discarico del Direttore SGA e l'allegato elenco dei beni da scaricare in quanto obsoleti/rotti/non più utilizzabili;</w:t>
        <w:br/>
        <w:t>Considerato che nessun danno può essere imputato a carico di terzi e pertanto non vi è obbligo di reintegro;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Considerato che il discarico di cui al presente provvedimento non pregiudica il giudizio di responsabilità davanti alla Corte dei Conti per danni successivamente accertati;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Vista la documentazione che costituisce parte integrante del presente provvedimento</w:t>
      </w:r>
    </w:p>
    <w:p>
      <w:pPr>
        <w:pStyle w:val="Heading1"/>
        <w:jc w:val="center"/>
        <w:rPr>
          <w:rFonts w:cs="Arial"/>
          <w:sz w:val="32"/>
        </w:rPr>
      </w:pPr>
      <w:r>
        <w:rPr>
          <w:rFonts w:cs="Arial"/>
          <w:sz w:val="32"/>
        </w:rPr>
        <w:t>DISPONE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Il discarico inventariale dei seguenti beni per le ragioni specificate in premess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i beni sopra descritti saranno destinati alla vendita o ceduti a titolo gratuito o distrutti secondo quanto previsto dall'art.52 del Decreto 44/01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Il Direttore SGA, nella sua veste di consegnatario dei beni, avrà cura di predisporre le conseguenti scritture e atti di competenza.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/>
      <w:color w:val="000000"/>
      <w:sz w:val="36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00"/>
      <w:sz w:val="32"/>
      <w:lang w:eastAsia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24:00Z</dcterms:created>
  <dc:creator>russo</dc:creator>
  <dc:description/>
  <dc:language>en-US</dc:language>
  <cp:lastModifiedBy>russo</cp:lastModifiedBy>
  <dcterms:modified xsi:type="dcterms:W3CDTF">2004-04-22T08:12:00Z</dcterms:modified>
  <cp:revision>4</cp:revision>
  <dc:subject/>
  <dc:title>Schema 1</dc:title>
</cp:coreProperties>
</file>